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48"/>
          <w:szCs w:val="48"/>
        </w:rPr>
        <w:t>Prolog</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360"/>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Zu Anbeginn der Zeit, als die Erde noch jung und ihre unberührte Scham nur von dem tosenden Urmeer bedeckt, schuf Gott der Herr die Gestirne, formte Monde, entflammte die Sonne und entriss der Welten Schoß Deicoatel, den gesegneten Kontinent. Er ließ die Pflanzen gedeihen und hieß die Tiere sich vermehren, auf dass sie das Antlitz der Welt zierten. In seiner grenzenlosen Weitsicht erkannte er, dass er unmöglich auf allen Tieren sein göttliches Auge ruhen lassen konnte und so hauchte er den Drachen, mächtigen magischen Geschöpfen, seinen Geist ein. Er erhob sie über alle Kreaturen, er machte sie zu Vollstreckern seines göttlichen Willens auf Erd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ann schuf Gott der Herr die Zwerge, kleine, stämmige Wesen, geformt aus dem Schlick des Ozeans, geschickt im Umgang mit Metallen. Sie liebten die Berge, doch faszinierte sie immerzu das Meer. </w:t>
      </w:r>
    </w:p>
    <w:p>
      <w:pPr>
        <w:pStyle w:val="Normal"/>
        <w:spacing w:lineRule="auto" w:line="360"/>
        <w:rPr/>
      </w:pPr>
      <w:r>
        <w:rPr>
          <w:rFonts w:cs="Times New Roman" w:ascii="Times New Roman" w:hAnsi="Times New Roman"/>
          <w:b w:val="false"/>
          <w:sz w:val="22"/>
          <w:szCs w:val="22"/>
        </w:rPr>
        <w:t xml:space="preserve">Die Zwerge begannen es zu erkunden, es zu beherrschen. Gott liebte seine jüngsten Kinder und so führte er sie über das Urmeer in ein fernes Land, unterwies sie in der Heilkunde und offenbarte ihnen die Ströme der Magie. Ihre Fertigkeiten und ihr unerschöpflicher Fleiß bescherten ihnen ungeahnten Reichtum. Der Handel zwischen den großen Städten prosperierte, die Kunstfertigkeit ihres Handwerkes erklomm immer neue Höhen, die prunkvollen Fassaden ihrer Häuser ragten in den Himmel, ihre Türme manifestierten sich zu Wahrzeichen ihrer Macht und Pracht.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Unmut regte sich unter den Drachen, waren sie doch die erwählten Herren der Erde, hatte Gott ihnen doch seinen Odem eingehaucht, waren sie doch die erstgeborenen Kinder Gottes.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Und als sie den Reichtum der Zwerge, ihre blitzenden Schätze, ihre leuchtenden Städte sah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a wurden sie wild. Im Zorn stürzten sie sich auf das friedliche Idyll,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rissen die Tempel ihrer Brüder ein, raubten ihre Schätze, labten sich an ihren Leiber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Nicht wenige Zwerge stellten sich aus Furcht um ihr leben hinter die Tyrann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s Gott der Herr dies sah, fuhr er nieder auf die Erde und stieß die Drachen von ihrem hohen Thron. Er lehrte den Zwergen das Kriegshandwerk und in einer gewaltigen Schlacht vernichtete man das Heer der Drachen, samt ihrer dunklen Dienerschaft. Nur wenige konnten sich der Rache Gottes entziehen und fristen seither ein Leben voll Bosheit und Neid, meist in dunklen Kavernen, wo sie ihrer Rückkehr harren, um eines Tages wieder die Herrschaft über alles Lebende an sich zu reiß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och trug ihre dunkle Saat bereits Früchte. Ein endloser Krieg spaltete die Zwerge,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bis heute Bestand hat. So spalteten sich die Thorim, die Zwerge der Rechtschaffenheit und es entstanden die Drachenzwerge, genannt Norgir. Gott betrachtete seine Kinder mit brennender Sorge.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Sie begannen ihre Städte zu verlassen und stampften waffenstarrende Festungen in die Berge.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Handel kam zum Erliegen. Da sich der Herr für keine Partei entscheiden konnte, ging er in die alten Eichenhaine und grübelte, wie sich dieses Problem am besten lösen ließe. </w:t>
      </w:r>
    </w:p>
    <w:p>
      <w:pPr>
        <w:pStyle w:val="Normal"/>
        <w:spacing w:lineRule="auto" w:line="360"/>
        <w:rPr/>
      </w:pPr>
      <w:r>
        <w:rPr>
          <w:rFonts w:cs="Times New Roman" w:ascii="Times New Roman" w:hAnsi="Times New Roman"/>
          <w:b w:val="false"/>
          <w:sz w:val="22"/>
          <w:szCs w:val="22"/>
        </w:rPr>
        <w:t xml:space="preserve">Zum Zeitvertreib nahm er sich einen besonders schönen, schlanken Stamm und schnitze daraus ein filigranes Wesen. Es gefiel ihm so gut, dass er immer mehr schnitzte. So entstand das Volk der Elb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Gott der Herr lehrte ihnen den Umgang mit Tier, Pflanze und Bogen. Er schenkte ihnen das Wissen über die Kräuter der Wälder. Er führte sie ein in die Winde der Magie und belohnte ihre Behutsamkeit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mit einem scharfen Geist. Dann befahl ihnen Gott der Herr: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Wachet über die Wälder, sorgt für Frieden in meinem Reich.“ Mit diesen Worten entschwand er.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ie Elben nahmen sich seine Worte zu Herzen und tatsächlich schafften sie es, die verfeindeten Zwerge zu befrieden. Eine neue Ära des Wohlstandes setzte ein, eine Zeit des Glücks.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och da erwachte die Bosheit der Drachen von Neuem. Sie kamen über die Welt um Unfrieden und Neid zu stiften. Mit dunklen Worten vergifteten sie die edlen Geister und nicht wenige erlagen ihrer scharfzüngigen Hetze. Geblendete, egoistische Eiferer in den Reihen der Elben ließen den vermeintlich unerschütterlichen Frieden zusammenbrechen. Es kam zur Abspaltung der magiebegabten Dunkelelfen, den Deandur, die mit den Norgir paktierten. Die Ayinar riefen zu Gott und er erhörte sie. Blitze hagelten auf die Erde, die Gipfel der höchsten Gebirge spieen Feuer und Rauch, ein grässlicher Sturm fegte über das Land. Da ergriff die Drachen blankes Entsetzen und sie verkrochen sich abermals in ihren Höhlen. Doch Gott der Herr war es leid. Er hatte erkannt,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ass sein Werk gescheitert war. Er hob den dritten und letzten Kontinent aus den Flut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ann erschuf er aus seinem eigenen Fleisch und Blut den Menschen. Er lehrte ihm die Künste der Magie, des Krieges, des Ackerbaus und noch vieles mehr. Auch wenn die Menschen es in manchen Dingen nie zur Vollkommenheit brachten, so entwickelten sie doch überall ein vortreffliches Können. Als Gott der Herr dies sah, sprach er zum Mensch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Verfahrt mit der Welt nach eurem Belieben, denn ihr seid meine wahren Kinder, nur ihr seid Fleisch meines Fleisches und Blut meines Blutes.“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ann wandte er sich ab und überließ die Welt ihrem Schicksal und nie kam er seither zurück,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enn er hatte den Glauben an sein Werk verloren. Abermals krochen die Drachen aus ihren dunklen Verliesen, um die Welt in das Chaos zu stürzen. Doch hatten sie nicht mit der Eigenwilligkeit der Menschen gerechnet, denn von allen Lebewesen waren diese die unberechenbarsten. Sie schworen ihnen Gefolgschaft, doch hielten sie die Macht in Händen, stürzten sie ihre Unterdrücker.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Andere waren zu stolz, um sich den Drachen dienstbar zu machen und widersetzten sich offen ihrer Tyrannei. Nur wenige gaben sich den Illusionen der dunklen Herren hin und so zogen sich die Drachen zurück. Doch waren die Menschen keineswegs ein einig Volk. Es formten sich die vier großen Reiche. Die dunklen Stämme der Barbaren, mit ihren Rundhäusern und Langbooten im Norden. Die magiebegabten freien Herzogtümer im Westen. Die kleinen Halblinge im Süden, </w:t>
      </w:r>
    </w:p>
    <w:p>
      <w:pPr>
        <w:pStyle w:val="Normal"/>
        <w:spacing w:lineRule="auto" w:line="360"/>
        <w:rPr/>
      </w:pPr>
      <w:r>
        <w:rPr>
          <w:rFonts w:cs="Times New Roman" w:ascii="Times New Roman" w:hAnsi="Times New Roman"/>
          <w:b w:val="false"/>
          <w:sz w:val="22"/>
          <w:szCs w:val="22"/>
        </w:rPr>
        <w:t>welche als einzige den dunklen Zungen gehör schenkten, sowie das Königreich der Krieger und Händler im Osten. Im Laufe der Jahrhunderte kristallisierte sich das Bündnis der Barbaren und Halblinge heraus, welches die Mittelmächte ebenfalls in eine lockere Allianz zwang.’</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Arnulf buckelte jetzt schon seit Stunden über den Lettern des ehrwürdigen Pergamentes.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er schwache Kerzenschein strengte seine Augen a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Verflucht, “ dachte er „warum musste mich mein Vater nur ins Kloster stecken. Heinrich musste auch nicht ins Kloster und der ist sogar jünger als ich.“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Noch eine Weile grübelte er, dann zog er ein kleines Etui aus seinem Mönchskittel. Es war ein Geschenk seiner Jugendliebe, Elsa. Er öffnete es und streichelte über den kleinen Bleiring,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den er immer bei sich trug.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So oft es seine Mönchspflichten zuließen, saß er in der Bibliothek und las in den alten Schriften.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Er selbst war in Eiderooge aufgewachsen, einer Insel vor der Küste des Ostreiches. Doch mit 12 hatte ihn sein Vater auf das Festland geschickt, in die Nähe von Dammstätt, ins Kloster. Seitdem waren mehr als ein Jahrzehnt vergangen, doch hatte er sich nie mit dem Ordensleben abfinden können. </w:t>
      </w:r>
    </w:p>
    <w:p>
      <w:pPr>
        <w:pStyle w:val="Normal"/>
        <w:spacing w:lineRule="auto" w:line="360"/>
        <w:rPr/>
      </w:pPr>
      <w:r>
        <w:rPr>
          <w:rFonts w:cs="Times New Roman" w:ascii="Times New Roman" w:hAnsi="Times New Roman"/>
          <w:b w:val="false"/>
          <w:sz w:val="22"/>
          <w:szCs w:val="22"/>
        </w:rPr>
        <w:t>Es drängte ihn hinaus in die weite Welt. Die Sagen beflügelten seine Phantasie und so malte er sich die wundersamsten Landschaften aus. Liebliche Geschöpfe, Flammen speiende Drachen,</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hinterhältige Halblinge, kraftvolle Zwerge.  </w:t>
      </w:r>
    </w:p>
    <w:p>
      <w:pPr>
        <w:pStyle w:val="Normal"/>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Erst jetzt bemerkte Arnulf, dass er dem alten Hugo auf den Glatzkopf gestarrt hatte. Angewidert wandte er sich ab und beugte sich erneut über seine Schriften, nicht ohne vorher das Etui sorgsam verschlossen wieder in seiner Tasche zu verstauen. </w:t>
      </w:r>
    </w:p>
    <w:p>
      <w:pPr>
        <w:pStyle w:val="Normal"/>
        <w:spacing w:lineRule="auto" w:line="360"/>
        <w:rPr/>
      </w:pP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sectPr>
      <w:type w:val="nextPage"/>
      <w:pgSz w:w="11906" w:h="16838"/>
      <w:pgMar w:left="1417" w:right="141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3:02:00Z</dcterms:created>
  <dc:creator>Christoph Raphael Sebald</dc:creator>
  <dc:description/>
  <cp:keywords/>
  <dc:language>en-US</dc:language>
  <cp:lastModifiedBy>Christoph Raphael Sebald</cp:lastModifiedBy>
  <dcterms:modified xsi:type="dcterms:W3CDTF">2008-12-14T15:42:00Z</dcterms:modified>
  <cp:revision>7</cp:revision>
  <dc:subject/>
  <dc:title/>
</cp:coreProperties>
</file>